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nner Gothic" w:hAnsi="Binner Gothic" w:eastAsia="Binner Gothic" w:cs="Binner Gothic"/>
          <w:color w:val="800000"/>
          <w:sz w:val="48"/>
          <w:szCs w:val="48"/>
          <w:u w:val="single"/>
        </w:rPr>
      </w:pPr>
      <w:r>
        <w:rPr>
          <w:rFonts w:eastAsia="Binner Gothic" w:cs="Binner Gothic" w:ascii="Binner Gothic" w:hAnsi="Binner Gothic"/>
          <w:color w:val="800000"/>
          <w:sz w:val="48"/>
          <w:szCs w:val="48"/>
          <w:u w:val="single"/>
        </w:rPr>
        <w:t>Book of the Ancients</w:t>
      </w:r>
    </w:p>
    <w:p>
      <w:pPr>
        <w:pStyle w:val="Normal"/>
        <w:jc w:val="center"/>
        <w:rPr>
          <w:rFonts w:ascii="Arial" w:hAnsi="Arial" w:eastAsia="Arial" w:cs="Arial"/>
        </w:rPr>
      </w:pPr>
      <w:r>
        <w:rPr>
          <w:rFonts w:eastAsia="Arial" w:cs="Arial" w:ascii="Arial" w:hAnsi="Arial"/>
        </w:rPr>
        <w:t>The Tremor Demo Instruction Manual</w:t>
      </w:r>
    </w:p>
    <w:p>
      <w:pPr>
        <w:pStyle w:val="Normal"/>
        <w:jc w:val="center"/>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1 : The Basic Rituals</w:t>
      </w:r>
    </w:p>
    <w:p>
      <w:pPr>
        <w:pStyle w:val="Normal"/>
        <w:rPr>
          <w:rFonts w:ascii="Times New Roman" w:hAnsi="Times New Roman" w:eastAsia="Times New Roman" w:cs="Times New Roman"/>
        </w:rPr>
      </w:pPr>
      <w:r>
        <w:rPr>
          <w:rFonts w:eastAsia="Times New Roman" w:cs="Times New Roman"/>
        </w:rPr>
        <w:t>Tremor is first and foremost an adventure game the likes of Kings Quest, Hugo, or even the classic Adventure. This means that you will have to use your head to solve puzzles. Not the silly push the blocks around type puzzles, no! The puzzles like take down the bell of the school, tie it around the well in the village upside-down, and, using the rope and crank system, lower yourself into the well(note:do not try this in the game, it will not work due to the fact that you cannot get the bell, you could not carry the bell if you could, you could not attach the bell to the rope and crank seeing those do not exist on the well in the village, and plenty other reasons I will not mention). Get it into your head that you will have to use your head. Secondly, remember that this is also an RPG. It was not going to be at first, but you have to keep the excitement up, after all. This means that there are indeed battles that do indeed raise your experience points that do indeed increase your stats that do indeed help you fight better next time. But rest assured that you will not want to run around killing enemies to raise your levels, for level raises do not help that much that you may die for it. Remember this: you cannot be fully healed unless you sleep(other than using healing spells which are helpful, but they take away MP, which is never replaceable other than rest...(Oh, and witchcraft is illegal in the town, so I wouldn't be spouting out mystic words everywhere I go...)). What a powerful statement! This means that every damage point you take brings you a step closer to the grave. Quick enemies will be a pain. Hopefully you can run on time by holding in the ESC key. If not...</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2 : The Use Function</w:t>
      </w:r>
    </w:p>
    <w:p>
      <w:pPr>
        <w:pStyle w:val="Normal"/>
        <w:rPr>
          <w:rFonts w:ascii="Times New Roman" w:hAnsi="Times New Roman" w:eastAsia="Times New Roman" w:cs="Times New Roman"/>
          <w:sz w:val="24"/>
          <w:szCs w:val="24"/>
        </w:rPr>
      </w:pPr>
      <w:r>
        <w:rPr>
          <w:rFonts w:eastAsia="Times New Roman" w:cs="Times New Roman"/>
        </w:rPr>
        <w:t>A very critical part in Tremor is the equip menu. Not only can you equip weapons to make your hunting easier, you can also not finish the game without using one of the most important features... the USE command. In your equip section there is a place called USE beneath WEAPON and above WEAR. If you have something in the USE section and you come to a place where you could put it to use, well, the game will automatically tell you what happens... You will understand this more after you finish a few puzzles and get the hang of it.</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3 : The Days</w:t>
      </w:r>
    </w:p>
    <w:p>
      <w:pPr>
        <w:pStyle w:val="Normal"/>
        <w:rPr>
          <w:rFonts w:ascii="Times New Roman" w:hAnsi="Times New Roman" w:eastAsia="Times New Roman" w:cs="Times New Roman"/>
        </w:rPr>
      </w:pPr>
      <w:r>
        <w:rPr>
          <w:rFonts w:eastAsia="Times New Roman" w:cs="Times New Roman"/>
        </w:rPr>
        <w:t xml:space="preserve">Another crucial part to Tremor is the days, or, even better, nights. When you accomplish a certain amount of tasks, you will be able to rest in your house to move onto the next day, with new puzzles and situations to screw you. But remember that days in Tremor are like days in the real life. Over time, new news comes in, new plots unfold, the death toll increases. Every day the puzzles will become harder until you become insane or finish the game. The last part will be explained below : You now hold a demo copy of Tremor. It has all events up to and including Day 4... The full version will have 7 days completed and will be out on October 31, 2000. That is sure pretty soon... Anyway, do not say, "Oh, I'll just wait for the full version, then..." Why no! Get to work now! If nothing else your built up character will be right in the action, perhaps I'll even make a different character for the final version so that your character will have different stats and you will have 2 different main characters, on seperate games, that may say different things! Cool!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4 : Saving Your Game</w:t>
      </w:r>
    </w:p>
    <w:p>
      <w:pPr>
        <w:pStyle w:val="Normal"/>
        <w:rPr>
          <w:rFonts w:ascii="Times New Roman" w:hAnsi="Times New Roman" w:eastAsia="Times New Roman" w:cs="Times New Roman"/>
        </w:rPr>
      </w:pPr>
      <w:r>
        <w:rPr>
          <w:rFonts w:eastAsia="Times New Roman" w:cs="Times New Roman"/>
        </w:rPr>
        <w:t>I will tell you now that you can only save in the village and that it will cost you $5 to save. Hmm... watch your money. It is an important part of the game, see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5 : Critical Mistakes</w:t>
      </w:r>
    </w:p>
    <w:p>
      <w:pPr>
        <w:pStyle w:val="Normal"/>
        <w:rPr>
          <w:rFonts w:ascii="Times New Roman" w:hAnsi="Times New Roman" w:eastAsia="Times New Roman" w:cs="Times New Roman"/>
        </w:rPr>
      </w:pPr>
      <w:r>
        <w:rPr>
          <w:rFonts w:eastAsia="Times New Roman" w:cs="Times New Roman"/>
        </w:rPr>
        <w:t>This is my favorite part of the game. Sometimes people do things that they shouldn't. In real life, they have to deal with it, but in most games, people can just jump back to a save point. The good thing about Tremor is that some people save after they made the mistakes not knowing they had made them. You may wander around for days not finding a solution, perhaps because you made a critical mistake. Then you may go and delete your saved game, only to find the solution next day. OUCH! Of course sometimes there are no solutions when you make all the wrong choice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6: The Extra Goodies</w:t>
      </w:r>
    </w:p>
    <w:p>
      <w:pPr>
        <w:pStyle w:val="Normal"/>
        <w:rPr>
          <w:rFonts w:ascii="Wingdings;Symbol" w:hAnsi="Wingdings;Symbol" w:eastAsia="Wingdings;Symbol" w:cs="Wingdings;Symbol"/>
          <w:sz w:val="10"/>
          <w:szCs w:val="10"/>
        </w:rPr>
      </w:pPr>
      <w:r>
        <w:rPr>
          <w:rFonts w:eastAsia="Times New Roman" w:cs="Times New Roman"/>
        </w:rPr>
        <w:t xml:space="preserve">Very soon the official Tremor website will be made, featuring fun contests in the game like who can be the first one to catch a Jacka... oh, well, I shouldn't be giving too much away. Please note that Tremor is a huge game though with massive amounts of secrets and extras that make it fun in the first place. You will most likely have to play it through a few times seeing if the mistakes you made were terminal... Most importantly, never give up! If millions of people have a hard time with this game, I may include an introductory tutorial on the website, when that comes around. The main thing to keep in mind is try everything, remember the clues, and save often... </w:t>
      </w:r>
      <w:r>
        <w:rPr>
          <w:rFonts w:eastAsia="Wingdings;Symbol" w:cs="Wingdings;Symbol" w:ascii="Wingdings;Symbol" w:hAnsi="Wingdings;Symbol"/>
          <w:sz w:val="10"/>
          <w:szCs w:val="10"/>
        </w:rPr>
        <w:t></w:t>
      </w:r>
    </w:p>
    <w:p>
      <w:pPr>
        <w:pStyle w:val="Normal"/>
        <w:rPr>
          <w:rFonts w:ascii="Wingdings;Symbol" w:hAnsi="Wingdings;Symbol" w:eastAsia="Wingdings;Symbol" w:cs="Wingdings;Symbol"/>
          <w:sz w:val="10"/>
          <w:szCs w:val="10"/>
        </w:rPr>
      </w:pPr>
      <w:r>
        <w:rPr>
          <w:rFonts w:eastAsia="Wingdings;Symbol" w:cs="Wingdings;Symbol" w:ascii="Wingdings;Symbol" w:hAnsi="Wingdings;Symbol"/>
          <w:sz w:val="10"/>
          <w:szCs w:val="10"/>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7: A Lesson in Photography</w:t>
      </w:r>
    </w:p>
    <w:p>
      <w:pPr>
        <w:pStyle w:val="Normal"/>
        <w:rPr>
          <w:rFonts w:ascii="Times New Roman" w:hAnsi="Times New Roman" w:eastAsia="Times New Roman" w:cs="Times New Roman"/>
        </w:rPr>
      </w:pPr>
      <w:r>
        <w:rPr>
          <w:rFonts w:eastAsia="Times New Roman" w:cs="Times New Roman"/>
        </w:rPr>
        <w:t xml:space="preserve">The F12 key is there for a reason, to take pictures. First of all help out the guys at RPGOnline by taking photos for their games they have rated. I'm sure they would appreciate that. Secondly, photo's are an excellent way to create a virtual notepad for many clues you find, some which appear only once. There may also be some challenges on the Tremor Website about digital photo albums or comics created with shots in Tremo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8: A Study on Cheating</w:t>
      </w:r>
    </w:p>
    <w:p>
      <w:pPr>
        <w:pStyle w:val="Normal"/>
        <w:rPr>
          <w:rFonts w:ascii="Times New Roman" w:hAnsi="Times New Roman" w:eastAsia="Times New Roman" w:cs="Times New Roman"/>
        </w:rPr>
      </w:pPr>
      <w:r>
        <w:rPr>
          <w:rFonts w:eastAsia="Times New Roman" w:cs="Times New Roman"/>
        </w:rPr>
        <w:t>Your every move is being watched...</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9: The Manual of Odd Thinking</w:t>
      </w:r>
    </w:p>
    <w:p>
      <w:pPr>
        <w:pStyle w:val="Normal"/>
        <w:rPr>
          <w:rFonts w:ascii="Times New Roman" w:hAnsi="Times New Roman" w:eastAsia="Times New Roman" w:cs="Times New Roman"/>
        </w:rPr>
      </w:pPr>
      <w:r>
        <w:rPr>
          <w:rFonts w:eastAsia="Times New Roman" w:cs="Times New Roman"/>
        </w:rPr>
        <w:t xml:space="preserve">The last chapter in the manual will help you out in this game. Just as I used some creative thinking to push the limits of the OHRRPGCE, you must also think in more ways than one to tackle Tremor... Make sure you take all the help you can get, the citizens of the town help a whole lot... and they say new stuff every day. Make sure to recheck places you have visited. This is no epic RPG, I kept the world small for a reason. Hopefully, you will discover this reason as you play Tremor, and have many wonderful months hard at work trying to solve all 3 endings in the demo version. There are not too many bosses for the reason that the ones in the game allready are hard enough... If you take nothing else from this manual with you, remember this one thing... ALWAYS THINK OF EVERY POSSIBLE SOLUTION, THEN TRY TO PICK THE BEST ONE... </w:t>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10: The Folks In Town</w:t>
      </w:r>
    </w:p>
    <w:p>
      <w:pPr>
        <w:pStyle w:val="Normal"/>
        <w:rPr>
          <w:rFonts w:ascii="Times New Roman" w:hAnsi="Times New Roman" w:eastAsia="Times New Roman" w:cs="Times New Roman"/>
        </w:rPr>
      </w:pPr>
      <w:r>
        <w:rPr>
          <w:rFonts w:eastAsia="Times New Roman" w:cs="Times New Roman"/>
        </w:rPr>
        <w:t>The town is populated by some very important people which will certainly aid you on your quest. Every day the townspeople will inform you about new things going on in the world, and update you on the horror situation as well as drop hints. Check with them every time after you sleep. The character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Pastor White-The pastor of the local church and a respected man around town. He takes religion very seriously and attempts to force it onto people. He is the one whom people trust with the fate of the town, seeing as horrors are thought to be composed of evil. He is currently married to Mrs. White, the ba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Shera Starr-A young woman in her twenties, Shera wonders the town at night looking for guys... hmm... She is usually dressed with a very short T-shirt and cutoff shorts, but has a good head on her shoulders and thinks things through. She moved in last year from across th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Mrs. White, the baker-Mrs. White, the pastors husband, usually sports her lovely blue evening gown when she is out on the town. She loves the calm farm town evenings. Her house is the next one to the east of the church. On weekdays she runs the bakery in a small building in center square. She is an avid naturalist and knows a lot about the local wildlife. During the day she may be found hiking around the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Granny Potter-This retired lady lives in the northeast corner of town. Her husband died last year and now she just sits around and plays solitaire, missing the old days of gin rummy. She tries to get along with the younger females of the town, but she feels she doesn't fit in. She is a historian of days gone by and will often refer to the Old World, the land near the coming of the last centu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Kit Ramoa-Kit is your girlfriend, and you have know her for most of your life. She, unlike you lives in town, but loves the country, and you plan on moving to your house in the countryside 5 miles from town after you get married, whenever that may be. Kit is very strong in her opinions, which is accompanied by her great intelligance, she was the academic award winner and valedictorian in your last year at the school on the hill. You keep a picture of her on your dining room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ennis Morgan, the herbalist-Dennis was in your class at school, although after you graduated he was out of town more than he was in it. He walks the land hunting for herbs to heal people in town, where he also runs a small clinic out of his house. He is very kind and loved by m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Jim Jones, the mayor-Jim is a gentle, yet cunning mayor of the town, at the age of 45 he just barely squeaked into office 7 years ago by promising the town many false things which he has done nothing to accomplish. He walks a very fine line among members of the town, and although nobody wants to displease him, nobody really likes him. Many people think that Dennis Morgan will win the election next year, as he himself said he would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Svenatta Cresnichov, the fortuneteller-Although highly against the towns belief system, Svenatta the fortune teller has been making her money by charging unbelievable prices for fortune readings of late. She moved in from oversees 5 years ago, and has since found a local husband, who is away frequently. In her time off at home she works on sculpting portraits of people from her hom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9)Jennifer Biggs, the rancher-Jennifer lives in the town, but owns several cows whom she keeps in the pastures surrounding the Village of Windy Plains. She has grown up in the cow business since birth, and intends to keep up her fathers legacy of the best meat in 100 miles. Her father passed on 3 years a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Leroy Allen, the leathersmith-Leroy runs a leather shop in center square, and has steady business despite declining cattle prices. He is single and is not looking, as he is perfectly content working with leather for the rest of his life. He is a great friend and will gladly barter with any cow parts you give him. He works for free, although he expects favours to be returned down the l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Fred Petersen, the general store owner-Fred operates the towns main business just east of center square. He charges moderate prices and will gladly buy off any priceless stock on you. He is fair and just and has thus gained a growing reputation in the rest of the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Roger Barrett, the local sherrif-Roger scours the local premises looking for offenders to be thrown into prison. He is rather mysterious and is cerainly not very gentle. He loves torture and pain, and loves nothing more than to see his cell full for the night. The local jail and morgue, which he runs as well, are located in the southeast corner of town. If you spot anything fishy, report it to him immedia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Susan Ryan, the innkeeper-Although her inn is more actually like a savepoint, she still rakes in the cash from local travellers exploring the lands looking for new acres to farm. Some say that if you save at the inn, you can jump back in time and start from that point from wherever you are. She used to work as a gardener and is very desperatly searching for a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t>Chapter 11 : The Parting Words</w:t>
      </w:r>
    </w:p>
    <w:p>
      <w:pPr>
        <w:pStyle w:val="Normal"/>
        <w:jc w:val="center"/>
        <w:rPr>
          <w:rFonts w:ascii="Times New Roman" w:hAnsi="Times New Roman" w:eastAsia="Times New Roman" w:cs="Times New Roman"/>
        </w:rPr>
      </w:pPr>
      <w:r>
        <w:rPr>
          <w:rFonts w:eastAsia="Times New Roman" w:cs="Times New Roman"/>
        </w:rPr>
        <w:t>Enjoy!</w:t>
      </w:r>
    </w:p>
    <w:p>
      <w:pPr>
        <w:pStyle w:val="Normal"/>
        <w:jc w:val="center"/>
        <w:rPr>
          <w:rFonts w:ascii="Times New Roman" w:hAnsi="Times New Roman" w:eastAsia="Times New Roman" w:cs="Times New Roman"/>
        </w:rPr>
      </w:pPr>
      <w:r>
        <w:rPr>
          <w:rFonts w:eastAsia="Times New Roman" w:cs="Times New Roman"/>
        </w:rPr>
        <w:t>Email me at Fallenwing@hotmail.com for comments and suggestions</w:t>
      </w:r>
    </w:p>
    <w:p>
      <w:pPr>
        <w:pStyle w:val="Normal"/>
        <w:jc w:val="center"/>
        <w:rPr>
          <w:rFonts w:ascii="Times New Roman" w:hAnsi="Times New Roman" w:eastAsia="Times New Roman" w:cs="Times New Roman"/>
        </w:rPr>
      </w:pPr>
      <w:r>
        <w:rPr>
          <w:rFonts w:eastAsia="Times New Roman" w:cs="Times New Roman"/>
        </w:rPr>
        <w:t>Questions are another stor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Adam Kroeker</w:t>
      </w:r>
    </w:p>
    <w:p>
      <w:pPr>
        <w:pStyle w:val="Normal"/>
        <w:jc w:val="center"/>
        <w:rPr>
          <w:rFonts w:ascii="Wingdings;Symbol" w:hAnsi="Wingdings;Symbol" w:eastAsia="Wingdings;Symbol" w:cs="Wingdings;Symbol"/>
          <w:sz w:val="24"/>
          <w:szCs w:val="24"/>
          <w:u w:val="single"/>
        </w:rPr>
      </w:pPr>
      <w:r>
        <w:rPr>
          <w:rFonts w:eastAsia="Wingdings;Symbol" w:cs="Wingdings;Symbol" w:ascii="Wingdings;Symbol" w:hAnsi="Wingdings;Symbol"/>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inner Gothic">
    <w:charset w:val="01"/>
    <w:family w:val="auto"/>
    <w:pitch w:val="default"/>
  </w:font>
  <w:font w:name="Arial">
    <w:charset w:val="01"/>
    <w:family w:val="swiss"/>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